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STAGE MANAGEMENT STUDENTS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56"/>
          <w:szCs w:val="56"/>
        </w:rPr>
      </w:pPr>
      <w:r>
        <w:rPr>
          <w:rFonts w:cs="Arial" w:ascii="Calibri" w:hAnsi="Calibri"/>
          <w:sz w:val="56"/>
          <w:szCs w:val="56"/>
        </w:rPr>
        <w:t>The Use of Guns on Stag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his is purely a GUIDE and before any use of Guns is considered you should first read the legislation regarding Firearms (</w:t>
      </w:r>
      <w:hyperlink r:id="rId2">
        <w:r>
          <w:rPr>
            <w:rStyle w:val="InternetLink"/>
            <w:rFonts w:cs="Arial" w:ascii="Calibri" w:hAnsi="Calibri"/>
            <w:b/>
          </w:rPr>
          <w:t>www.legislation.gov.uk</w:t>
        </w:r>
      </w:hyperlink>
      <w:r>
        <w:rPr>
          <w:rFonts w:cs="Arial" w:ascii="Calibri" w:hAnsi="Calibri"/>
          <w:b/>
        </w:rPr>
        <w:t>). It is also worth reading the SMA Guide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The Violent Crimes Reduction Act became law in October 2007. This has tightened the law significantly with regard to dealing with guns on stage.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The type of gun most likely to apply to theatre use is </w:t>
      </w:r>
      <w:r>
        <w:rPr>
          <w:rFonts w:cs="Arial" w:ascii="Calibri" w:hAnsi="Calibri"/>
          <w:b/>
        </w:rPr>
        <w:t>Realistic Imitation Firearms</w:t>
      </w:r>
      <w:r>
        <w:rPr>
          <w:rFonts w:cs="Arial" w:ascii="Calibri" w:hAnsi="Calibri"/>
        </w:rPr>
        <w:t xml:space="preserve">.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is a Realistic Imitation Firearm?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Realistic Imitation Firearm is an Imitation Firearm which cannot be easily distinguished from a Real Firearm and is not a De-activated Firearm or an Antique itself. This includes Blank Firing Guns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he Imitation Firearm is to be regarded as unrealistic if; 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t has a height of 38mm or less and a length of 70mm or less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r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ts colour is bright red, bright orange, bright yellow, bright green, bright pink, bright purple or bright blu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restrictions are there?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of October 2007 Realistic Imitation Firearms cannot be manufactured, sold, purchased, or imported in the UK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 Imitation Firearm cannot be modified to become a Realistic Imitation Firearm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f you purchased a Realistic Imitation Firearm before October 2007 you can own it legally without any licens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You can still purchase realistic replica guns that are of design and mechanism of a sort first dating before 1870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e there any exceptions?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here are no exceptions to the law but there are defences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t shall be a defence if the person can show that the imitation firearm in question is only for the purposes of theatrical performances and of rehearsals for such performances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You would have to be able to prove ‘good reason’ for having these items in your possession and have the appropriate paperwork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hings to think abou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nsider if a Realistic Imitation Firearm is necessary, or whether an alternative option is possible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Does the gun need to actually fire or can a sound effect be used?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toring the guns properly is essential. Treat all guns as if they are real firearms i.e. that they should be stored in a safe and any blanks should be kept locked away separately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en transporting guns, be discreet, keep them out of sight and preferable locked away, use a car or taxi where possible and avoid public transport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ink about the risks, blanks are mini explosions, what precautions should be taken. Risk Asses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eep documentation for everything to do with guns, purchase, hire, transport etc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Remember it is your responsibility to research the legality of using guns for your specific production. Be prepared this will take time. 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We </w:t>
      </w:r>
      <w:r>
        <w:rPr>
          <w:rFonts w:cs="Arial" w:ascii="Calibri" w:hAnsi="Calibri"/>
          <w:b/>
          <w:sz w:val="28"/>
          <w:szCs w:val="28"/>
          <w:u w:val="single"/>
        </w:rPr>
        <w:t>DO NOT</w:t>
      </w:r>
      <w:r>
        <w:rPr>
          <w:rFonts w:cs="Arial" w:ascii="Calibri" w:hAnsi="Calibri"/>
          <w:b/>
          <w:sz w:val="28"/>
          <w:szCs w:val="28"/>
        </w:rPr>
        <w:t xml:space="preserve"> use Blank firing guns at Guildhall.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Blank firing guns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The law now bans the sale of blank firing pistols and revolver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Bapty’s no longer hire them out or sell them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There is an exemption that applies to Theatres holding a blank firing revolver but only if the theatre has a designated armourer</w:t>
      </w:r>
    </w:p>
    <w:p>
      <w:pPr>
        <w:pStyle w:val="Normal"/>
        <w:ind w:left="720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sectPr>
      <w:type w:val="nextPage"/>
      <w:pgSz w:w="11906" w:h="16838"/>
      <w:pgMar w:left="7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ion.gov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37:00Z</dcterms:created>
  <dc:creator>Joshua.Sills</dc:creator>
  <dc:description/>
  <dc:language>en-US</dc:language>
  <cp:lastModifiedBy>build</cp:lastModifiedBy>
  <cp:lastPrinted>2011-02-16T16:04:00Z</cp:lastPrinted>
  <dcterms:modified xsi:type="dcterms:W3CDTF">2014-04-07T09:37:00Z</dcterms:modified>
  <cp:revision>2</cp:revision>
  <dc:subject/>
  <dc:title>Reproducing Money for the Stage</dc:title>
</cp:coreProperties>
</file>